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KANALIZACE</w:t>
      </w:r>
    </w:p>
    <w:p>
      <w:pPr>
        <w:pStyle w:val="Heading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DENTIFIKAČNÍ ÚDAJE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 xml:space="preserve">Název stavby: </w:t>
        <w:tab/>
        <w:t>Sokolov Rekonstrukce šaten ZS</w:t>
      </w:r>
    </w:p>
    <w:p>
      <w:pPr>
        <w:pStyle w:val="Normal"/>
        <w:rPr/>
      </w:pPr>
      <w:r>
        <w:rPr/>
        <w:t>Místo stavby:</w:t>
        <w:tab/>
        <w:t>Sokolov</w:t>
      </w:r>
    </w:p>
    <w:p>
      <w:pPr>
        <w:pStyle w:val="Normal"/>
        <w:rPr/>
      </w:pPr>
      <w:r>
        <w:rPr/>
        <w:t>Investor:</w:t>
      </w:r>
    </w:p>
    <w:p>
      <w:pPr>
        <w:pStyle w:val="Normal"/>
        <w:rPr/>
      </w:pPr>
      <w:r>
        <w:rPr/>
        <w:t>Hlavní inženýr projektu: Ing Roman Gajdoš</w:t>
      </w:r>
    </w:p>
    <w:p>
      <w:pPr>
        <w:pStyle w:val="Normal"/>
        <w:rPr/>
      </w:pPr>
      <w:r>
        <w:rPr/>
        <w:t>Projektant profese:</w:t>
        <w:tab/>
        <w:t>Rudolf Bárta</w:t>
      </w:r>
    </w:p>
    <w:p>
      <w:pPr>
        <w:pStyle w:val="Heading3"/>
        <w:jc w:val="both"/>
        <w:rPr/>
      </w:pPr>
      <w:r>
        <w:rPr/>
        <w:t>PODKLADY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a. Stavební část projektu stavby</w:t>
      </w:r>
    </w:p>
    <w:p>
      <w:pPr>
        <w:pStyle w:val="Normal"/>
        <w:ind w:left="720" w:hanging="0"/>
        <w:jc w:val="both"/>
        <w:rPr/>
      </w:pPr>
      <w:r>
        <w:rPr/>
        <w:t>b. Katalogy a technické podklady výrobců</w:t>
      </w:r>
    </w:p>
    <w:p>
      <w:pPr>
        <w:pStyle w:val="Heading3"/>
        <w:jc w:val="both"/>
        <w:rPr/>
      </w:pPr>
      <w:r>
        <w:rPr/>
        <w:t>VŠEOBECNĚ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řeší rekonstrukci zázemí zimního stadionu ( šatny, WC, sprchy a pomocné provozy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>Vnitřní kanalizace je navržena jako větevná soustava s využitím stávajících stoupacích potrubí pro napojení nově navrhovaných zařizovacích předmětů a odvětráním svodů nad střechu objektu. Pro napojení vnitřní kanalizace na kanalizaci v areálu ZS bude využito stávajících odpadů.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Druhy odpadních vod</w:t>
      </w:r>
    </w:p>
    <w:p>
      <w:pPr>
        <w:pStyle w:val="Zkladntextodsazen2"/>
        <w:ind w:left="1440" w:firstLine="72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ind w:left="0" w:firstLine="720"/>
        <w:rPr/>
      </w:pPr>
      <w:r>
        <w:rPr/>
        <w:t>Do vnitřní kanalizace navrhované v tomto projektovém řešení lze vypouštět pouze tyto druhy odpadních vod:</w:t>
      </w:r>
    </w:p>
    <w:p>
      <w:pPr>
        <w:pStyle w:val="Normal"/>
        <w:ind w:left="720" w:hanging="0"/>
        <w:jc w:val="both"/>
        <w:rPr/>
      </w:pPr>
      <w:r>
        <w:rPr/>
        <w:t>a. splaškové</w:t>
      </w:r>
    </w:p>
    <w:p>
      <w:pPr>
        <w:pStyle w:val="Normal"/>
        <w:ind w:left="720" w:hanging="0"/>
        <w:jc w:val="both"/>
        <w:rPr/>
      </w:pPr>
      <w:r>
        <w:rPr/>
        <w:t>b. dešťové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Návrhový průtok odpadních vod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ab/>
        <w:t>Vzhledem k tomu, že počet sportovců i zaměstnanců využívající zázemí ZS se nemění, nedochází k žádné změně v množství odpadních vod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Návrhový průtok dešťových vod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/>
      </w:pPr>
      <w:r>
        <w:rPr/>
        <w:t>Rovněž celková odvodněná plocha se nemění, nedochází ani ke změně v množství dešťových vod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opis projektované kanalizace</w:t>
      </w:r>
    </w:p>
    <w:p>
      <w:pPr>
        <w:pStyle w:val="Heading3"/>
        <w:jc w:val="both"/>
        <w:rPr/>
      </w:pPr>
      <w:r>
        <w:rPr/>
        <w:t>Svodné potrubí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Svodné potrubí sestává z několika větví, z nichž každá je napojena na stávající svodné potrubí. Nově navrhované potrubí je dimenzováno na návrhový průtok odpadních vod. Nejmenší projektovaný sklon potrubí do DN 150 je 2%.. Krytí svodného potrubí uloženého pod podlahou je min. 300 mm u trub  PP. Potrubí bude uloženo na dno rýhy do lože z proseté zeminy nebo písku.Zásyp rýhy bude proveden po odzkoušení kanalizace ve zhutňovaných vrstvách.Potrubí PVC se v místech změn směru a připojení odbočných větví zabezpečí proti posunu.</w:t>
      </w:r>
    </w:p>
    <w:p>
      <w:pPr>
        <w:pStyle w:val="Zkladntextodsazen2"/>
        <w:ind w:left="0" w:firstLine="720"/>
        <w:rPr/>
      </w:pPr>
      <w:r>
        <w:rPr/>
        <w:t>Zavěšené svodné potrubí bude uloženo na podpory u každého hrdla trouby nebo tvarovky,při větším počtu tvarovek za sebou u každého druhého hrdla.</w:t>
      </w:r>
    </w:p>
    <w:p>
      <w:pPr>
        <w:pStyle w:val="Zkladntextodsazen3"/>
        <w:ind w:left="0" w:firstLine="720"/>
        <w:rPr/>
      </w:pPr>
      <w:r>
        <w:rPr/>
        <w:t>Svodné potrubí je navrženo z trub PP-HT. Potrubí bude uloženo na dno rýhy v předepsaném spádu do lože z písku.Zásyp rýhy bude proveden po odzkoušení kanalizace pískem ve vrstvách zhutňovaných po 100 mm do výše 300 mm nad vrchol trouby.. Potrubí PVC se v místech změn směru a připojení odbočných větví zabezpečí proti posunu.</w:t>
      </w:r>
    </w:p>
    <w:p>
      <w:pPr>
        <w:pStyle w:val="Normal"/>
        <w:ind w:firstLine="720"/>
        <w:jc w:val="both"/>
        <w:rPr/>
      </w:pPr>
      <w:r>
        <w:rPr/>
        <w:t xml:space="preserve">Spojování potrubí se provádí hrdly s těsnícími kroužky. Hloubka zasunutí trouby v hrdle je vyznačena a je nutno ji dodržovat ( dilatace potrubí ). </w:t>
      </w:r>
      <w:r>
        <w:rPr>
          <w:b/>
        </w:rPr>
        <w:t>Lepení, zatmelení nebo zalití hrdel není povoleno</w:t>
      </w:r>
    </w:p>
    <w:p>
      <w:pPr>
        <w:pStyle w:val="Heading3"/>
        <w:jc w:val="both"/>
        <w:rPr/>
      </w:pPr>
      <w:r>
        <w:rPr/>
        <w:t>Splaškové  odpadní potrubí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 xml:space="preserve">Dimenze splaškového potrubí je stanovena s ohledem na dovolený průtok potrubím dle tab.4 a 5 ČSN 736760,při dodrženích minimálních světlostí 70 mm od pisoárů,van a dřezů a 100 mm pro odpadní vody tukové.Světlost odpadního potrubí od záchodových mís je stanovena podle počtu mís / viz tab.6 /. 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>Splaškové potrubí je vedeno v celé výšce svisle. Nutné nevyhnutelné změny směru mohou být vytvořeny pod úhlem 30</w:t>
      </w:r>
      <w:r>
        <w:rPr>
          <w:rFonts w:cs="Arial" w:ascii="Arial" w:hAnsi="Arial"/>
          <w:position w:val="5"/>
        </w:rPr>
        <w:t>o</w:t>
      </w:r>
      <w:r>
        <w:rPr>
          <w:rFonts w:cs="Arial" w:ascii="Arial" w:hAnsi="Arial"/>
        </w:rPr>
        <w:t>..Potrubí bude vedeno volně, v drážkách nebude obezděno.Volně vedené potrubí z PVC bude v chráněných únikových cestách po celé výšce opatřeno nehořlavým krytem.</w:t>
      </w:r>
    </w:p>
    <w:p>
      <w:pPr>
        <w:pStyle w:val="Zkladntextodsazen2"/>
        <w:ind w:left="0" w:firstLine="720"/>
        <w:rPr/>
      </w:pPr>
      <w:r>
        <w:rPr/>
        <w:t>Čistící tvarovky budou osazeny v 1 .N.P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 xml:space="preserve">Svodné potrubí je navrženo z PP HT. Spojování potrubí se provádí hrdly s těsnícími kroužky. Hloubka zasunutí trouby v hrdle je vyznačena a je nutno ji dodržovat ( dilatace potrubí ). </w:t>
      </w:r>
      <w:r>
        <w:rPr>
          <w:rFonts w:cs="Arial" w:ascii="Arial" w:hAnsi="Arial"/>
          <w:b/>
        </w:rPr>
        <w:t>Lepení, zatmelení nebo zalití hrdel není povoleno</w:t>
      </w:r>
    </w:p>
    <w:p>
      <w:pPr>
        <w:pStyle w:val="Heading3"/>
        <w:jc w:val="both"/>
        <w:rPr/>
      </w:pPr>
      <w:r>
        <w:rPr/>
        <w:t>Připojovací potrubí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>Připojovací potrubí je navrženo z trub PP HT spojovaných na kroužky, ve spádu minimálně 3%. Připojovací potrubí vedené volně po stěnách nebo v drážkách zdiva bude upevněno ke stavební konstrukci.</w:t>
      </w:r>
    </w:p>
    <w:p>
      <w:pPr>
        <w:pStyle w:val="Heading3"/>
        <w:jc w:val="both"/>
        <w:rPr/>
      </w:pPr>
      <w:r>
        <w:rPr/>
        <w:t>Příslušenství kanalizac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zařizovací předměty a ostatní navrhované zařízení je zajištěno proti vnikání plynu do objektu zápachovými uzávěrkami.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řelivy a výpustní potrubí jsou zaústěny volně nad zařízení se zápachovou uzávěrkou ve výši 40 mm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 xml:space="preserve">Podlahové vpusti jsou navrženy nesprchovém žlábku jednotlivých sprch. Světlost vpustí u sprch je 50 mm. </w:t>
      </w:r>
    </w:p>
    <w:p>
      <w:pPr>
        <w:pStyle w:val="Heading2"/>
        <w:jc w:val="both"/>
        <w:rPr/>
      </w:pPr>
      <w:r>
        <w:rPr>
          <w:rFonts w:cs="Arial" w:ascii="Arial" w:hAnsi="Arial"/>
        </w:rPr>
        <w:t>Zkoušení vnitřní kanalizace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kouška kanalizace sestává:</w:t>
      </w:r>
    </w:p>
    <w:p>
      <w:pPr>
        <w:pStyle w:val="Normal"/>
        <w:ind w:left="720" w:firstLine="720"/>
        <w:jc w:val="both"/>
        <w:rPr/>
      </w:pPr>
      <w:r>
        <w:rPr/>
        <w:t>a. z technické prohlídky</w:t>
      </w:r>
    </w:p>
    <w:p>
      <w:pPr>
        <w:pStyle w:val="Normal"/>
        <w:ind w:left="720" w:firstLine="720"/>
        <w:jc w:val="both"/>
        <w:rPr/>
      </w:pPr>
      <w:r>
        <w:rPr/>
        <w:t>b. ze zkoušky vodotěsnosti</w:t>
      </w:r>
    </w:p>
    <w:p>
      <w:pPr>
        <w:pStyle w:val="Normal"/>
        <w:ind w:left="720" w:firstLine="720"/>
        <w:jc w:val="both"/>
        <w:rPr/>
      </w:pPr>
      <w:r>
        <w:rPr/>
        <w:t>c. ze zkoušky plynotěsnosti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o provedení zkoušky a jejího písemného záznamu zůstává potrubí nezakryté. Technické podmínky jejichž splnění je nutné k úspěšné zkoušce jsou stanoveny v ČSN 736760 oddíl V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NITŘNĺ VODOVOD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Úvod</w:t>
      </w:r>
    </w:p>
    <w:p>
      <w:pPr>
        <w:pStyle w:val="Heading3"/>
        <w:jc w:val="both"/>
        <w:rPr/>
      </w:pPr>
      <w:r>
        <w:rPr/>
        <w:t>PODKLADY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. Stavební část projektu stavby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b. Katalogy a technické podklady výrobc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STÁVAJÍCÍ 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ITNÁVODA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 xml:space="preserve">Objekt je napojen dvěma vodovodními přípojkami DN 20 a DN 40 z rozvodu pitné vody v areálu ZS. Ze stávajícího rozvodu jsou napájeny dva zásobníky TUV a stávající zařizovací předměty. Soustava byla postupně upravována a rekonstruována, od původního rozvodu a ani od změn a modernizace </w:t>
      </w:r>
      <w:r>
        <w:rPr>
          <w:b/>
        </w:rPr>
        <w:t>neexistuje žádná dokumentace</w:t>
      </w:r>
      <w:r>
        <w:rPr/>
        <w:t xml:space="preserve">  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TEPLÁ UŽITKOVÁ VODA (TUV)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 xml:space="preserve">Potřeba TUV pro stávající zařízení je zajišťována ohřevem ve dvou akumulačních zásobnících. Výstup TUV je veden přes rozdělovač se třemi výstupy, cirkulační potrubí je přivedeno třemi vstupy do sběrače TUV a výstup se záložním obtokem a čerpadly je veden k ohřívačům TUV. Rovněž pro rozvody TUV, postupně upravované, </w:t>
      </w:r>
      <w:r>
        <w:rPr>
          <w:b/>
        </w:rPr>
        <w:t>neexistuje žádná dokumentace</w:t>
      </w:r>
      <w:r>
        <w:rPr/>
        <w:t>.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>POŽADOVANÉ PODKLADY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firstLine="720"/>
        <w:rPr/>
      </w:pPr>
      <w:r>
        <w:rPr/>
        <w:t xml:space="preserve">Projektová dokumentace je zpracována na úrovni zadávací PD. Před zahájením prací na dalším stupni PD ( DSP ) </w:t>
      </w:r>
      <w:r>
        <w:rPr>
          <w:b/>
        </w:rPr>
        <w:t>je</w:t>
      </w:r>
      <w:r>
        <w:rPr/>
        <w:t xml:space="preserve"> </w:t>
      </w:r>
      <w:r>
        <w:rPr>
          <w:b/>
        </w:rPr>
        <w:t>nutné zajistit zaměření stávajícího stavu</w:t>
      </w:r>
      <w:r>
        <w:rPr/>
        <w:t>, zejména pak VS včetně schematu zapojení.</w:t>
      </w:r>
    </w:p>
    <w:p>
      <w:pPr>
        <w:pStyle w:val="Zkladntextodsazen2"/>
        <w:ind w:left="0" w:firstLine="720"/>
        <w:rPr/>
      </w:pPr>
      <w:r>
        <w:rPr/>
      </w:r>
    </w:p>
    <w:p>
      <w:pPr>
        <w:pStyle w:val="Zkladntextodsazen2"/>
        <w:ind w:left="0" w:hanging="0"/>
        <w:rPr>
          <w:sz w:val="24"/>
          <w:szCs w:val="24"/>
        </w:rPr>
      </w:pPr>
      <w:r>
        <w:rPr>
          <w:sz w:val="24"/>
          <w:szCs w:val="24"/>
        </w:rPr>
        <w:t>VŠEOBECNĚ</w:t>
      </w:r>
    </w:p>
    <w:p>
      <w:pPr>
        <w:pStyle w:val="Zkladntextodsazen2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jektová dokumentace řeší zásobování nově navrhovaných zařizovacích předmětů v 1.N.P. a 2.N.P. pitnou vodou a posílení přípravy teplé užitkové vody /TUV / a její rozvod a to kompletní výměnou potrubí pro uvažovaný zvýšený počet zařizovacích předmětů. Stávající přípojky na venkovní rozvod pitné vody neodpovídají dimenzi počtu nově navrhovaných spotřebičů. Z tohoto důvodu je vnitřní rozvod pitné vody navržen na počet navrhovaných výtokových jednotek, který neodpovídá dimenzi přípojek. </w:t>
      </w:r>
      <w:r>
        <w:rPr>
          <w:rFonts w:cs="Arial" w:ascii="Arial" w:hAnsi="Arial"/>
          <w:b/>
        </w:rPr>
        <w:t xml:space="preserve">Úprava přípojky venkovního vodovodu bude předmětem samostatné dokumentace.  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>Pro zajištění dostatečného množství teplé vody bude kromě posílení zdroje akumulačním ohřívačem ( PD ÚT ) TUV rozváděna pod teplotou 8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Potřebná teplota 5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bude zajištěna ve směšovacích bateriích u jednotlivých středisek odběru.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potrubí SV a TUV bude demontováno. Před demontáží bude ověřeno, zda některá z demontovaných větví nezásobuje sekci mimo plánovanou rekonstrukcí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Potřeba vody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ab/>
        <w:t xml:space="preserve">Vzhledem k tomu, že počet sportovců i zaměstnanců využívající zázemí ZS se nemění, nedochází k žádné změně v potřebě v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prava teplé užitkové vody / TUV 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 xml:space="preserve">Příprava TUV je zajištěna ve stávajících akumulačních zásobnících s posílením nově navrhovaným zásobníkovým ohřivačem IVAR.EUROMAX 1000 l Výstupní teplotou je navržena s ohledem na potřebu TUV na 85 </w:t>
      </w:r>
      <w:r>
        <w:rPr>
          <w:rFonts w:cs="Arial" w:ascii="Arial" w:hAnsi="Arial"/>
          <w:position w:val="5"/>
        </w:rPr>
        <w:t>o</w:t>
      </w:r>
      <w:r>
        <w:rPr>
          <w:rFonts w:cs="Arial" w:ascii="Arial" w:hAnsi="Arial"/>
        </w:rPr>
        <w:t xml:space="preserve">C, s úpravou teploty ve směšovacích ventilech jednotlivých sekcí sociálního zařízení. 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opis projektovaného vodovodu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vstupy potrubí pitné vody do stavebního objektu jsou zachovány, vnitřní rozvod pitné vody navazuje na tyto vstupy. Rozvod pitné vody je veden v souběhu s potrubím TUV a cirkulace v přímé a nejkratší trase k jednotlivým místům spotřeby v 1.N.P. a ke stoupacímu potrubí do 2.N.P. Rozvod vody ve 2.N.P. je veden v jednotlivých sekcích k zařizovacím předmětům 2.N.P. </w:t>
      </w:r>
    </w:p>
    <w:p>
      <w:pPr>
        <w:pStyle w:val="Heading3"/>
        <w:jc w:val="both"/>
        <w:rPr/>
      </w:pPr>
      <w:r>
        <w:rPr/>
        <w:t>Tepelná ochrana potrubí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SV a TUV vedené volně, v drážkách bude zabezpečeno proti orosování izolací izolačními trubicemi „Mirelon“. </w:t>
      </w:r>
    </w:p>
    <w:p>
      <w:pPr>
        <w:pStyle w:val="Heading3"/>
        <w:jc w:val="both"/>
        <w:rPr/>
      </w:pPr>
      <w:r>
        <w:rPr/>
        <w:t>Protikorozní ochrana potrubí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</w:rPr>
        <w:t>Ochrana vnitřního vodovodu proti korozi je zajištěna volbou materiálu a to trubním materiálem PPR. Nosné a úložné konstrukce budou opatřeny ochranným nátěrem.</w:t>
      </w:r>
    </w:p>
    <w:p>
      <w:pPr>
        <w:pStyle w:val="Heading3"/>
        <w:jc w:val="both"/>
        <w:rPr/>
      </w:pPr>
      <w:r>
        <w:rPr/>
        <w:t>Instalační materiál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 návrhu vnitřního vodovodu jsou použity tyto trubní materiály :</w:t>
      </w:r>
    </w:p>
    <w:p>
      <w:pPr>
        <w:pStyle w:val="Normal"/>
        <w:ind w:left="720" w:firstLine="720"/>
        <w:jc w:val="both"/>
        <w:rPr/>
      </w:pPr>
      <w:r>
        <w:rPr/>
        <w:t>- plastové trubky PPR PN 16 pro rozvod SV</w:t>
      </w:r>
    </w:p>
    <w:p>
      <w:pPr>
        <w:pStyle w:val="Normal"/>
        <w:ind w:left="720" w:firstLine="720"/>
        <w:jc w:val="both"/>
        <w:rPr/>
      </w:pPr>
      <w:r>
        <w:rPr/>
        <w:t>- plastové trubky PPR PN 20 pro rozvod TUV a cirkulace</w:t>
      </w:r>
    </w:p>
    <w:p>
      <w:pPr>
        <w:pStyle w:val="Normal"/>
        <w:ind w:firstLine="720"/>
        <w:jc w:val="both"/>
        <w:rPr/>
      </w:pPr>
      <w:r>
        <w:rPr/>
        <w:t>Armatury jsou navrženy v souladu s vlastnostmi vody a jejím provozním přetlakem.</w:t>
      </w:r>
    </w:p>
    <w:p>
      <w:pPr>
        <w:pStyle w:val="Heading3"/>
        <w:jc w:val="both"/>
        <w:rPr/>
      </w:pPr>
      <w:r>
        <w:rPr/>
        <w:t>Ochrana vodovodu před znečištěním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é spotřebiče, zařizovací předměty, výtokové ventily a míchací baterie odpovídají svým provedením ČSN 736660.</w:t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cká zařízení [ vybavení relaxace ) jsou součástí samostatné dokumentace a budou připojeny se zabudovaným zpětným a přivzdušňovacím ventilem.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koušení vnitřního vodovo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montáže se musí vnitřní vodovod prohlédnout a tlakově odzkoušet.O prohlídce a tlakové zkoušce se zpracuje zápis. Podrobnosti viz ČSN 73 6660 oddíl VI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AŘIZOVACÍ PŘEDMĚTY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U</w:t>
        <w:tab/>
      </w:r>
      <w:r>
        <w:rPr/>
        <w:t>umyvadlo diturvitové vč .ZU a umyvadlového ventilu na jednu vodu s kalibrovanou drážkou</w:t>
      </w:r>
    </w:p>
    <w:p>
      <w:pPr>
        <w:pStyle w:val="Normal"/>
        <w:rPr/>
      </w:pPr>
      <w:r>
        <w:rPr>
          <w:b/>
        </w:rPr>
        <w:t>K </w:t>
        <w:tab/>
      </w:r>
      <w:r>
        <w:rPr/>
        <w:t>kloset diturvitový vč. montážní předstěny</w:t>
      </w:r>
    </w:p>
    <w:p>
      <w:pPr>
        <w:pStyle w:val="Normal"/>
        <w:rPr/>
      </w:pPr>
      <w:r>
        <w:rPr>
          <w:b/>
        </w:rPr>
        <w:t>S </w:t>
        <w:tab/>
      </w:r>
      <w:r>
        <w:rPr/>
        <w:t xml:space="preserve">sprchový ventil na jednu vodu na zeď s kalibrovanou drážkou a omezenou dobou výtoku </w:t>
      </w:r>
    </w:p>
    <w:p>
      <w:pPr>
        <w:pStyle w:val="Normal"/>
        <w:rPr/>
      </w:pPr>
      <w:r>
        <w:rPr>
          <w:b/>
        </w:rPr>
        <w:t>ST</w:t>
        <w:tab/>
      </w:r>
      <w:r>
        <w:rPr/>
        <w:t>baterie sprchová  termostatická s pevnou sprchou</w:t>
      </w:r>
    </w:p>
    <w:p>
      <w:pPr>
        <w:pStyle w:val="Normal"/>
        <w:rPr/>
      </w:pPr>
      <w:r>
        <w:rPr>
          <w:b/>
        </w:rPr>
        <w:t>P</w:t>
        <w:tab/>
      </w:r>
      <w:r>
        <w:rPr/>
        <w:t>pisoár diturvitový s WC ventilem a kalibrovanou drážkou</w:t>
      </w:r>
    </w:p>
    <w:p>
      <w:pPr>
        <w:pStyle w:val="Normal"/>
        <w:rPr/>
      </w:pPr>
      <w:r>
        <w:rPr>
          <w:b/>
        </w:rPr>
        <w:t>VD</w:t>
        <w:tab/>
      </w:r>
      <w:r>
        <w:rPr/>
        <w:t>výlevka diturvitová,. baterie nástěnná</w:t>
      </w:r>
    </w:p>
    <w:p>
      <w:pPr>
        <w:pStyle w:val="Normal"/>
        <w:rPr/>
      </w:pPr>
      <w:r>
        <w:rPr>
          <w:b/>
        </w:rPr>
        <w:t>D</w:t>
        <w:tab/>
      </w:r>
      <w:r>
        <w:rPr/>
        <w:t>dřez v kuch. sestavě,</w:t>
      </w:r>
      <w:r>
        <w:rPr>
          <w:b/>
        </w:rPr>
        <w:t xml:space="preserve"> </w:t>
      </w:r>
      <w:r>
        <w:rPr/>
        <w:t>baterie nástěnná</w:t>
      </w:r>
    </w:p>
    <w:p>
      <w:pPr>
        <w:pStyle w:val="Normal"/>
        <w:rPr/>
      </w:pPr>
      <w:r>
        <w:rPr>
          <w:b/>
        </w:rPr>
        <w:t>CST</w:t>
        <w:tab/>
      </w:r>
      <w:r>
        <w:rPr/>
        <w:t>centrální směšovací ventil G ¾“ (G ½“), vstupní teplota 85</w:t>
      </w:r>
      <w:r>
        <w:rPr>
          <w:vertAlign w:val="superscript"/>
        </w:rPr>
        <w:t>o</w:t>
      </w:r>
      <w:r>
        <w:rPr/>
        <w:t xml:space="preserve">C, výstupní teplota do 55 </w:t>
      </w:r>
      <w:r>
        <w:rPr>
          <w:vertAlign w:val="superscript"/>
        </w:rPr>
        <w:t>o</w:t>
      </w:r>
      <w:r>
        <w:rPr/>
        <w:t xml:space="preserve">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lovy Vary </w:t>
        <w:tab/>
        <w:tab/>
        <w:tab/>
        <w:t>18.1.2018</w:t>
        <w:tab/>
        <w:tab/>
        <w:tab/>
        <w:tab/>
        <w:tab/>
        <w:t xml:space="preserve">    Vypracoval: Bárta</w:t>
      </w:r>
    </w:p>
    <w:p>
      <w:pPr>
        <w:pStyle w:val="Normal"/>
        <w:ind w:firstLine="144"/>
        <w:jc w:val="both"/>
        <w:rPr>
          <w:position w:val="-6"/>
        </w:rPr>
      </w:pPr>
      <w:r>
        <w:rPr>
          <w:position w:val="-6"/>
        </w:rPr>
      </w:r>
    </w:p>
    <w:p>
      <w:pPr>
        <w:pStyle w:val="Heading1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rch.číslo: 1711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both"/>
      <w:outlineLvl w:val="0"/>
    </w:pPr>
    <w:rPr>
      <w:rFonts w:ascii="Helv;Arial" w:hAnsi="Helv;Arial" w:cs="Helv;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Letter Gothic;Courier New" w:hAnsi="Letter Gothic;Courier New" w:cs="Letter Gothic;Courier New"/>
    </w:rPr>
  </w:style>
  <w:style w:type="paragraph" w:styleId="Normlnodsazen">
    <w:name w:val="Normální odsazený"/>
    <w:basedOn w:val="Normal"/>
    <w:next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720"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20" w:firstLine="43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IOPZ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6:21:00Z</dcterms:created>
  <dc:creator>-</dc:creator>
  <dc:description/>
  <cp:keywords/>
  <dc:language>en-US</dc:language>
  <cp:lastModifiedBy>Zdena</cp:lastModifiedBy>
  <cp:lastPrinted>2018-01-20T10:08:00Z</cp:lastPrinted>
  <dcterms:modified xsi:type="dcterms:W3CDTF">2018-01-20T09:36:00Z</dcterms:modified>
  <cp:revision>4</cp:revision>
  <dc:subject/>
  <dc:title>1</dc:title>
</cp:coreProperties>
</file>